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9"/>
          <w:tab w:val="left" w:pos="8820" w:leader="none"/>
        </w:tabs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Запросу предложений</w:t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АЮ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Комитета по тендерам и закупкам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 О.Е.Маслов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__»________   2012 г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  <w:t>ТЕХНИЧЕСКОЕ ЗАДА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НА  ПРОВЕДЕНИЕ КОМПЛЕКСА ПРОЕКТНЫХ И СТРОИТЕЛЬНЫХ РАБОТ 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  <w:t>Адрес объекта: г. Казань,  ул.  Бутлерова, д. 35</w:t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/>
      </w:pPr>
      <w:r>
        <w:rPr>
          <w:szCs w:val="22"/>
          <w:u w:val="single"/>
        </w:rPr>
        <w:t>ЗАКАЗЧИК</w:t>
      </w:r>
      <w:r>
        <w:rPr>
          <w:szCs w:val="22"/>
        </w:rPr>
        <w:t xml:space="preserve">: </w:t>
      </w:r>
      <w:r>
        <w:rPr>
          <w:szCs w:val="22"/>
          <w:u w:val="single"/>
        </w:rPr>
        <w:t xml:space="preserve">ОАО «МТС Банк» </w:t>
      </w:r>
    </w:p>
    <w:p>
      <w:pPr>
        <w:pStyle w:val="Heading7"/>
        <w:tabs>
          <w:tab w:val="clear" w:pos="709"/>
          <w:tab w:val="left" w:pos="540" w:leader="none"/>
        </w:tabs>
        <w:ind w:left="1800" w:hanging="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г.  Москва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012 год </w:t>
      </w:r>
      <w:r>
        <w:br w:type="page"/>
      </w:r>
    </w:p>
    <w:p>
      <w:pPr>
        <w:pStyle w:val="Normal"/>
        <w:ind w:left="180" w:hanging="0"/>
        <w:jc w:val="center"/>
        <w:rPr/>
      </w:pPr>
      <w:bookmarkStart w:id="0" w:name="ОБЩАЯ_ЧАСТЬ"/>
      <w:r>
        <w:rPr>
          <w:sz w:val="22"/>
          <w:szCs w:val="22"/>
        </w:rPr>
        <w:t>1. ОБЩАЯ ЧАСТЬ</w:t>
      </w:r>
      <w:bookmarkEnd w:id="0"/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снование для проектирования и строительства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говор Аренды  №….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>от «_____»_______________201_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говор Подряда  №….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>от «_____»_______________2010_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сторасположения объекта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540" w:leader="none"/>
              </w:tabs>
              <w:ind w:firstLine="540"/>
              <w:jc w:val="right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  <w:t>г. Казань,  ул. Бутлерова, д.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строительств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монт помещения под размещение Дополнительного офи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значение проектируемого объект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деление Ба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технико-экономические показател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 Объекта, к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руктивный тип з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/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пень огнестойк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этаж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й этаж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 w:val="false"/>
          <w:sz w:val="22"/>
          <w:szCs w:val="22"/>
        </w:rPr>
        <w:t>Производство работ предусматривает выполнение функций Подрядчика направленных на реализацию комплекса изыскательских, проектных и строительных работ по реконструкции (переоборудованию, перепланировке) объекта строительства под «ключ» и включает в себя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720" w:hanging="18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лучение и выполнение технических условий на подключение объекта строительства к инженерно-техническим сетям обеспечения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проектной документации в объеме, необходимом для получения в установленном законом порядке требуемых разрешений для производства работ на объекте строительств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с Заказчиком Дизайн-проект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с Заказчиком и Арендодателем Рабочего проекта: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архитектурно-строительные решения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вентиляция и кондиционирование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электроснабжение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структурированная кабельная сеть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пожарно-охранная и тревожная сигнализация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истема управления контролем доступа; система телевизионного (видео) наблюдения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истема оповещения, пожаротушения.</w:t>
      </w:r>
    </w:p>
    <w:p>
      <w:pPr>
        <w:pStyle w:val="Normal"/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остав Рабочего проекта согласовывается Подрядчиком с Заказчиком дополнительно на стадии предпроектной подготовки. </w:t>
      </w:r>
    </w:p>
    <w:p>
      <w:pPr>
        <w:pStyle w:val="Normal"/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ющих виды работ выполняются на основании согласованного Рабочего проект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емонтно-строительных и специальных работ, поставку и монтаж инженерного оборудования, в полном соответствии с согласованной в установленном порядке проектной документацией и настоящим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готовку пояснительной записки и плана технической укрепленности ограждающих конструкций объекта в объеме, необходимом для регистрации объекта в территориальном управлении ГУ ЦБ РФ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формление в органах государственного надзора полного комплекта документации, необходимого для ввода объекта строительства в эксплуатацию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гласование перепланировки в госучреждениях в установленном порядке, получение плана БТИ и технического паспорта помещения на основании проведенной перепланировк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Подготовку Исполнительной документации. Подрядчик предоставляет Заказчику Рабочую и Исполнительную документацию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/>
      </w:pPr>
      <w:r>
        <w:rPr>
          <w:b w:val="false"/>
          <w:bCs/>
          <w:sz w:val="22"/>
          <w:szCs w:val="22"/>
        </w:rPr>
        <w:t>- на бумажном носителе (с подписями руководителей и заверенную оригинальными печатями исполнителя) – 4 экземпляра;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в электронном виде (CD): чертежи, планы, схемы - в форматах AutoCAD 2004 / ArhiCad 9; текстовая часть  - в любых текстовых форматах  / .pdf файлах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Иные работы определенно не упомянутые, но необходимые для полного сооружения объекта строительства и нормальной его эксплуатации в соответствии с функциональным назначением, определяемым п.1.4. настоящего техническог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разработке методов строительства и выборе материалов, используемых в настоящем проекте, необходимо учитывать климатические условия, характерные для  г. Казань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настоящим ТЗ выполнить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монтаж существующих конструкций в соответствии с планировочной концепцией (Приложение № 1 к настоящему ТЗ) и согласованной с Заказчиком схемой / спецификацией демонтажных работ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Обследование несущих и конструктивных элементов здания:</w:t>
      </w:r>
    </w:p>
    <w:p>
      <w:pPr>
        <w:pStyle w:val="Normal"/>
        <w:ind w:left="1260" w:hanging="0"/>
        <w:jc w:val="both"/>
        <w:rPr/>
      </w:pPr>
      <w:r>
        <w:rPr>
          <w:b w:val="false"/>
          <w:sz w:val="22"/>
          <w:szCs w:val="22"/>
        </w:rPr>
        <w:t>- в зонах устройства инженерно-технической укрепленности специальных помещений (кассовый узел, сейфовая комната для хранения ценностей клиентов /депозитарий/, сейфовая комната)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 зонах установки специального банковского оборудования (коммуникационное и серверное оборудование, банкомат, сейфы).</w:t>
      </w:r>
    </w:p>
    <w:p>
      <w:pPr>
        <w:pStyle w:val="Normal"/>
        <w:ind w:left="1260" w:hanging="0"/>
        <w:jc w:val="both"/>
        <w:rPr/>
      </w:pPr>
      <w:r>
        <w:rPr>
          <w:b w:val="false"/>
          <w:sz w:val="22"/>
          <w:szCs w:val="22"/>
        </w:rPr>
        <w:t xml:space="preserve">По факту проведенного обследования Подрядчик предоставляет Заказчику официальное техническое заключение. При недостаточной несущей способности конструктивных элементов здания Подрядчик выполняет работы по усилению данных конструктивных элементов на основании разработанной и согласованной в установленном законом порядке проектной документации. Нормативную временную нагрузку на перекрытие определить расчетом, но не менее 1 200,00 кг/кв.м. (п. 4.19. МГСН 4.10-97).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стройство новых  перегородок, устройство выравнивающих стяжек надподвального перекрытия,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очные работы, согласно ведомости отделки помещений, Приложение № 4 к настоящему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у и установку дверных блоков (межкомнатных, противопожарных, наружных и т.д.), согласно ведомости отделки помещений, Приложение № 4 к настоящему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Монтаж электрических и осветительных сетей, поставка и монтаж вводно-распределительного устройства, поставка и монтаж счетчиков электроэнергии (тип устанавливаемого прибора учета должен быть согласован сбытовой организацией), электрооборудования, выполнение сертификации энергоустановки, выполнение комплекса испытаний и электроизмерений в объеме предусмотренном ПУЭ, ПТЭЭП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Устройство системы кондиционирования помещений, расчет холодопроизводительности оборудования определить проектом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вка и монтаж тепловой завесы  (над главным входом)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кладку и монтаж оборудования слаботочных сетей: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труктурированная кабельная сеть, телефония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хранно-пожарная и тревожная сигнализация, система контроля доступа и телевизионного наблюдения, по проекту, согласованному с организацией предоставляющей охранные услуги.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: </w:t>
      </w:r>
    </w:p>
    <w:p>
      <w:pPr>
        <w:pStyle w:val="TextBody"/>
        <w:tabs>
          <w:tab w:val="left" w:pos="709" w:leader="none"/>
        </w:tabs>
        <w:ind w:left="709" w:hanging="142"/>
        <w:rPr/>
      </w:pPr>
      <w:r>
        <w:rPr>
          <w:sz w:val="22"/>
          <w:szCs w:val="22"/>
        </w:rPr>
        <w:t xml:space="preserve">- предел огнестойкости несущих элементов строительных конструкций (несущие стены, ригели, балки перекрытий и т.п.) Объекта не мене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120,  перекрытий междуэтажных  не менее </w:t>
      </w:r>
      <w:r>
        <w:rPr>
          <w:sz w:val="22"/>
          <w:szCs w:val="22"/>
          <w:lang w:val="en-US"/>
        </w:rPr>
        <w:t>REI</w:t>
      </w:r>
      <w:r>
        <w:rPr>
          <w:sz w:val="22"/>
          <w:szCs w:val="22"/>
        </w:rPr>
        <w:t xml:space="preserve"> 60 (СНиП 21-01-97*);</w:t>
      </w:r>
    </w:p>
    <w:p>
      <w:pPr>
        <w:pStyle w:val="TextBody"/>
        <w:tabs>
          <w:tab w:val="left" w:pos="709" w:leader="none"/>
        </w:tabs>
        <w:ind w:left="709" w:hanging="142"/>
        <w:rPr/>
      </w:pPr>
      <w:r>
        <w:rPr>
          <w:sz w:val="22"/>
          <w:szCs w:val="22"/>
        </w:rPr>
        <w:t xml:space="preserve">- предел огнестойкости остекленной перегородки операционного зала и зоной 24 часа - </w:t>
      </w:r>
      <w:r>
        <w:rPr>
          <w:bCs/>
          <w:sz w:val="22"/>
          <w:szCs w:val="22"/>
        </w:rPr>
        <w:t>0,25 часа</w:t>
      </w:r>
      <w:r>
        <w:rPr>
          <w:sz w:val="22"/>
          <w:szCs w:val="22"/>
        </w:rPr>
        <w:t>;</w:t>
      </w:r>
    </w:p>
    <w:p>
      <w:pPr>
        <w:pStyle w:val="TextBody"/>
        <w:tabs>
          <w:tab w:val="left" w:pos="709" w:leader="none"/>
        </w:tabs>
        <w:ind w:left="709" w:hanging="142"/>
        <w:rPr>
          <w:sz w:val="22"/>
          <w:szCs w:val="22"/>
        </w:rPr>
      </w:pPr>
      <w:r>
        <w:rPr>
          <w:sz w:val="22"/>
          <w:szCs w:val="22"/>
        </w:rPr>
        <w:t>- высоту горизонтальных участков путей эвакуации в свету не менее 2 м.;</w:t>
      </w:r>
    </w:p>
    <w:p>
      <w:pPr>
        <w:pStyle w:val="TextBody"/>
        <w:tabs>
          <w:tab w:val="left" w:pos="709" w:leader="none"/>
        </w:tabs>
        <w:ind w:left="709" w:hanging="142"/>
        <w:rPr>
          <w:i/>
          <w:i/>
          <w:sz w:val="22"/>
          <w:szCs w:val="22"/>
        </w:rPr>
      </w:pPr>
      <w:r>
        <w:rPr>
          <w:sz w:val="22"/>
          <w:szCs w:val="22"/>
        </w:rPr>
        <w:t>- ширину общих коридоров на пути эвакуации не менее 1,2 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Удельная временная пожарная нагрузка, определяемая  по НПБ 105-95, в техническом помещении спецоборудования (серверная) не должна превышать 1400 МДж/кв.м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bCs/>
          <w:i/>
          <w:i/>
          <w:color w:val="000000"/>
          <w:sz w:val="22"/>
          <w:szCs w:val="22"/>
        </w:rPr>
      </w:pPr>
      <w:r>
        <w:rPr>
          <w:b w:val="false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bookmarkStart w:id="1" w:name="АРХИТЕКТУРА"/>
      <w:r>
        <w:rPr>
          <w:sz w:val="22"/>
          <w:szCs w:val="22"/>
        </w:rPr>
        <w:t>АРХИТЕКТУРНО - СТРОИТЕЛЬНАЯ ЧАСТЬ.</w:t>
      </w:r>
      <w:bookmarkEnd w:id="1"/>
    </w:p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ебования к переустройству объекта и размещению рабочих мест в помещениях объекта определены планировочной концепцией, Приложение № 1 к настоящему ТЗ и экспликацией помещений приведенной в п.3.2. настоящего ТЗ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Экспликация помещений объекта:</w:t>
      </w:r>
    </w:p>
    <w:p>
      <w:pPr>
        <w:pStyle w:val="Normal"/>
        <w:tabs>
          <w:tab w:val="clear" w:pos="709"/>
          <w:tab w:val="left" w:pos="392" w:leader="none"/>
          <w:tab w:val="left" w:pos="540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088"/>
        <w:gridCol w:w="16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мещений для каждого этажа (согласно утвержденным планировочным решениям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, к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 рабочих мест</w:t>
            </w:r>
          </w:p>
        </w:tc>
      </w:tr>
      <w:tr>
        <w:trPr/>
        <w:tc>
          <w:tcPr>
            <w:tcW w:w="10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касс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ffee room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открытого простран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юриста и СЭ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открытого простран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ла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зработка решений по  устройству конструкций пола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Работы по устройству пола выполнять после письменного согласования с Заказчиком конструктивных схем и плана раскладки напольных покрытий. На плане раскладки указать отметки высот уровня чистого пола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польные покрытия и плинтуса выполняются согласно ведомости отделки </w:t>
      </w:r>
      <w:r>
        <w:rPr>
          <w:color w:val="000000"/>
          <w:sz w:val="22"/>
          <w:szCs w:val="22"/>
        </w:rPr>
        <w:t xml:space="preserve">помещений (Приложение № 4). </w:t>
      </w:r>
      <w:r>
        <w:rPr>
          <w:sz w:val="22"/>
          <w:szCs w:val="22"/>
        </w:rPr>
        <w:t>Цвет затирки швов плитки - в цвет плитк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толочных конструкций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зработка решений по  устройству потолочных конструкций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color w:val="000000"/>
          <w:sz w:val="22"/>
          <w:szCs w:val="22"/>
        </w:rPr>
        <w:t>Высоты до устраиваемых потолков определить проектом</w:t>
      </w:r>
      <w:r>
        <w:rPr>
          <w:sz w:val="22"/>
          <w:szCs w:val="22"/>
        </w:rPr>
        <w:t>, как достаточные для прохождения инженерных систем в запотолочном пространстве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Работы по устройству потолочных конструкций выполнять после письменного согласования с Заказчиком конструктивных схем и плана раскладки потолочных покрытий. На плане раскладки указать точки установки светильников, диффузоров, датчиков ОПиТС и проч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толочные покрытия выполняются согласно ведомости отделки </w:t>
      </w:r>
      <w:r>
        <w:rPr>
          <w:color w:val="000000"/>
          <w:sz w:val="22"/>
          <w:szCs w:val="22"/>
        </w:rPr>
        <w:t xml:space="preserve">помещений (Приложение № 4)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тен и перегородок, оконных и дверных блоков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>Разработка решений по  устройству конструкций стен, перегородок, оконных и дверных блоков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братить внимание на размещение пожарных шкафов - облицовка стен должна быть выполнена в одном уровне с наружной поверхностью указанных шкафов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боты по устройству стен и перегородок выполнять после письменного согласования с Заказчиком плана монтажа перегородок с указанием линейных размеров и типов перегородок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 xml:space="preserve">Типы возводимых стен, перегородок и облицовки стен определяются согласно «Ведомости возводимых стен, перегородок, облицовки стен; оконных и дверных блоков», Приложение № 2 к настоящему ТЗ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боты по установке оконных и дверных блоков выполнять после письменного согласования с Заказчиком плана монтажа оконных и дверных блоков с ведомостью заполнения проемов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 xml:space="preserve">Типы оконных и дверных блоков определяются согласно «Ведомости оконных и дверных блоков», Приложение № 3 к настоящему ТЗ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ая укрепленность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231" w:hanging="0"/>
        <w:jc w:val="both"/>
        <w:rPr/>
      </w:pPr>
      <w:r>
        <w:rPr>
          <w:b w:val="false"/>
          <w:color w:val="FF0000"/>
          <w:sz w:val="22"/>
          <w:szCs w:val="22"/>
        </w:rPr>
        <w:t>Техническая укрепленность кассового узла выполняется силами иной подрядной организации, комплектация кассового узла согласно таблицы:</w:t>
      </w:r>
      <w:r>
        <w:rPr/>
        <w:t xml:space="preserve"> </w:t>
      </w:r>
    </w:p>
    <w:tbl>
      <w:tblPr>
        <w:tblW w:w="95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56"/>
        <w:gridCol w:w="6595"/>
        <w:gridCol w:w="855"/>
        <w:gridCol w:w="838"/>
      </w:tblGrid>
      <w:tr>
        <w:trPr>
          <w:trHeight w:val="5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b w:val="false"/>
                <w:bCs/>
                <w:sz w:val="22"/>
                <w:szCs w:val="22"/>
              </w:rPr>
              <w:t xml:space="preserve">п./п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 </w:t>
            </w:r>
            <w:r>
              <w:rPr>
                <w:b w:val="false"/>
                <w:bCs/>
                <w:sz w:val="22"/>
                <w:szCs w:val="22"/>
              </w:rPr>
              <w:t>п./р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дин. изм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ъем работ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Сборно-разборная касс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1 Конструкции сборно-разборной кас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, панели стен 2 класса устойчивости к взлому,  2 класс пулестойкости, стеновые,потолочные, сборно-разборные (болтовое соединение), покрытие - окрас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 панели потолка 2 класса устойчивости к взлому,  2 класс пулестойкости, стеновые,потолочные, сборно-разборные (болтовое соединение), покрытие - окрас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ные элементы (стойки угловые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бронеокна не менее 800х700 (ВхШ)  2 класс пулестойкости, 0,56 кв.м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двери в кабину кассира, (класс защиты от взлома II, класс по пулестойкости II, с задвижкой изнутри, с двумя не самозащелкивающимися замками).900х2000м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лотка передаточного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7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ройство отверстий для кондицион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иум с усилением (высота подиума - H=250 м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9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ный сертификат на кабину кассовую и сертификаты на элеме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л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 2 Комплектация и оборудование кас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2.1 Отдел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1</w:t>
            </w:r>
          </w:p>
        </w:tc>
        <w:tc>
          <w:tcPr>
            <w:tcW w:w="6595" w:type="dxa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двесной потолок «Армстронг»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2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польное покрытие из линолеума Tarket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польный пластиковый плинту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алюзи алюминиевые горизонтальные 700 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3. Мебел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-образная столешница  для кассира (шириной 500-600м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2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ешница для клиентов (300мм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ираемая на замок тумб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4.Электр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строенные  растровых светильников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онные розетки  RJ-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пьютерные электрические розетки евростандарт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зетки евростандарт бытовой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5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APC Smart-UPS 420VA 230V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6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бель канал 100х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7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дельные выключатели освещения, вентиляторов и наружного освещения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8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лектрощиток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9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автоматов Siemens,AB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5.Вентиляц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нтиляторы приточно-вытяжной вентиля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6. Дополнительное оборуд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говорное устройство Digital Duplex DD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ольный  кондиционер Electrolux 2 кВ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системы охранно-пожарной сигнализации (на базе КП Vista 501, контакт GSM 5RT1 (компл.:модем, антенна,бокс,бп,аккум.,трансформат.), пульт 6139, реле 4204, Рпу +1 брел., ИО102-6, ИО102-20, Астра-5 (исп.А), Штора, Кукла-Л, ИО 101-2, Шорох 2 (2), ИП212, ИПР, оповещат. светозвук., Скат 1200, АКБ (2) , ИО102-2 (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23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ядчик осуществляет подключение инженерных систем кассового узла к общим системам помещения (СКС, Электропитание, ОПиТС). ОПиТС помещения коммутируется на оборудование, установленное в кассовом узле.</w:t>
      </w:r>
    </w:p>
    <w:p>
      <w:pPr>
        <w:pStyle w:val="Normal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МЕБЕЛЬ и БАНКОВСКОЕ ОБОРУДОВАНИЕ</w:t>
      </w:r>
    </w:p>
    <w:p>
      <w:pPr>
        <w:pStyle w:val="Normal"/>
        <w:tabs>
          <w:tab w:val="clear" w:pos="709"/>
          <w:tab w:val="left" w:pos="540" w:leader="none"/>
        </w:tabs>
        <w:ind w:left="6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Заказчик предоставляет план расстановки оборудования и мебел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хему устройства закладных для электроснабжения банковского оборудования определить проектом и согласовать с Заказчиком на этапе проектир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Поставка  банковского оборудования - обязанность Заказчика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ИНЖЕНЕРНО-ТЕХНИЧЕСКИЕ СЕТИ ОБЕСПЕЧЕНИЯ И ИНЖЕНЕРНОЕ ОБОРУДОВАНИЕ ОБЪЕКТА.</w:t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щие требования.</w:t>
      </w:r>
    </w:p>
    <w:p>
      <w:pPr>
        <w:pStyle w:val="Normal"/>
        <w:ind w:left="540" w:hanging="0"/>
        <w:jc w:val="both"/>
        <w:rPr/>
      </w:pPr>
      <w:r>
        <w:rPr>
          <w:b w:val="false"/>
          <w:spacing w:val="-4"/>
          <w:sz w:val="22"/>
          <w:szCs w:val="22"/>
        </w:rPr>
        <w:t xml:space="preserve">Проектирование и выполнение работ по устройству инженерных систем (сетей) объекта выполняется Подрядчиком в соответствии с нормами, правилам и требованиям, установленными в Российской Федерации, а также в соответствии с </w:t>
      </w:r>
      <w:r>
        <w:rPr>
          <w:b w:val="false"/>
          <w:sz w:val="22"/>
          <w:szCs w:val="22"/>
        </w:rPr>
        <w:t>Руководством на проектирование и монтаж инженерных систем (Приложение № 5 к ТЗ)</w:t>
      </w:r>
      <w:r>
        <w:rPr>
          <w:b w:val="false"/>
          <w:spacing w:val="-4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Порядок организации работ по проектированию и устройству инженерных систем (сетей) объекта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/>
      </w:pPr>
      <w:r>
        <w:rPr>
          <w:b w:val="false"/>
          <w:spacing w:val="-4"/>
          <w:sz w:val="22"/>
          <w:szCs w:val="22"/>
        </w:rPr>
        <w:t xml:space="preserve">Подрядчик на основании </w:t>
      </w:r>
      <w:r>
        <w:rPr>
          <w:b w:val="false"/>
          <w:sz w:val="22"/>
          <w:szCs w:val="22"/>
        </w:rPr>
        <w:t xml:space="preserve">Руководства на проектирование и монтаж инженерных систем (Приложение № 5 к ТЗ) </w:t>
      </w:r>
      <w:r>
        <w:rPr>
          <w:b w:val="false"/>
          <w:spacing w:val="-4"/>
          <w:sz w:val="22"/>
          <w:szCs w:val="22"/>
        </w:rPr>
        <w:t xml:space="preserve"> разрабатывает и согласовывает с Заказчиком Рабочую проектную и документацию, в объеме, необходимом для производства рабо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На основании согласованной Рабочей проектной документации Подрядчик подготавливает и согласовывает с Заказчиком сметный расче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/>
      </w:pPr>
      <w:r>
        <w:rPr>
          <w:b w:val="false"/>
          <w:spacing w:val="-4"/>
          <w:sz w:val="22"/>
          <w:szCs w:val="22"/>
        </w:rPr>
        <w:t xml:space="preserve">В случае если сметный расчет ведет к изменению сметы по Договору, Стороны подписывают дополнительное соглашение к Договору, в котором утверждают новую редакцию сметы (Приложение № 2 к Договору).  </w:t>
      </w:r>
    </w:p>
    <w:p>
      <w:pPr>
        <w:pStyle w:val="Normal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ЧЕНЬ ДОКУМЕНТАЦИИ – ОСНОВАНИЕ ДЛЯ ПРОЕКТИРОВАНИЯ И ПРОИЗВОДСТВА РАБОТ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настоящее Техническое задание и приложения к нему;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Строительные нормы и правила, действующие на территории Российской Федерац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ВНП 001-01 «Здания территориальных главных управлений, национальных банков и расчетно-кассовых центров Центрального банка Российской Федерации» ВНП 001-01/Банк Росс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Д 78.36.003-2002 "Инженерно-техническая укрепленность,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требованиями и инструкциями Центрального Банка Российской Федерац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СП 23-103-2003 «Проектирование звукоизоляции ограждающих конструкций жилых и общественных зданий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МДС 31-1.98 «Рекомендации по проектированию полов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101-97 «Основные требования к проектной и рабочей документации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501-93 «Правила выполнения архитектурно-строительных рабочих чертежей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 78.36.003-99 «Рекомендации по комплексному оборудованию банков, пунктов обмена валюты, оружейных и ювелирных магазинов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Р 50776-95 «Системы тревожной сигнализации», ГОСТ Р 51112-97 «Требования по пулестойкости и методы испытаний; ГОСТ Р 51113-97 «Требования по устойчивости к взлому и методы испытаний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507—81 СПДС «Интерьеры. Рабочие чертежи».</w:t>
      </w:r>
    </w:p>
    <w:p>
      <w:pPr>
        <w:pStyle w:val="TextBody"/>
        <w:tabs>
          <w:tab w:val="clear" w:pos="709"/>
        </w:tabs>
        <w:spacing w:before="6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ложения к настоящему Техническому зада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 –  Планировочная концепция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2" w:name="_1409124417"/>
      <w:bookmarkStart w:id="3" w:name="_MON_1407667905"/>
      <w:bookmarkStart w:id="4" w:name="_MON_1407223353"/>
      <w:bookmarkStart w:id="5" w:name="_MON_1406443564"/>
      <w:bookmarkStart w:id="6" w:name="_MON_1407224013"/>
      <w:bookmarkStart w:id="7" w:name="_MON_1409042927"/>
      <w:bookmarkStart w:id="8" w:name="_MON_1409557941"/>
      <w:bookmarkStart w:id="9" w:name="_MON_1409557806"/>
      <w:bookmarkStart w:id="10" w:name="_MON_1408195392"/>
      <w:bookmarkStart w:id="11" w:name="_MON_1407223996"/>
      <w:bookmarkStart w:id="12" w:name="_MON_1407223709"/>
      <w:bookmarkStart w:id="13" w:name="_MON_1407667962"/>
      <w:bookmarkStart w:id="14" w:name="_MON_1409131061"/>
      <w:bookmarkStart w:id="15" w:name="_MON_1408865785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b w:val="false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pt;height:31.3pt" filled="f" o:ole="">
            <v:imagedata r:id="rId3" o:title=""/>
          </v:shape>
          <o:OLEObject Type="Embed" ProgID="" ShapeID="ole_rId2" DrawAspect="Icon" ObjectID="_803964922" r:id="rId2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 – Ведомость возводимых стен, перегородок и облицовки стен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2pt;height:37.5pt" filled="f" o:ole="">
            <v:imagedata r:id="rId5" o:title=""/>
          </v:shape>
          <o:OLEObject Type="Embed" ProgID="" ShapeID="ole_rId4" DrawAspect="Icon" ObjectID="_843545902" r:id="rId4"/>
        </w:object>
      </w:r>
    </w:p>
    <w:p>
      <w:pPr>
        <w:pStyle w:val="Normal"/>
        <w:ind w:left="180" w:hanging="0"/>
        <w:rPr/>
      </w:pPr>
      <w:r>
        <w:rPr>
          <w:b w:val="false"/>
          <w:sz w:val="22"/>
          <w:szCs w:val="22"/>
        </w:rPr>
        <w:t>Приложение № 3- Ведомости оконных и дверных блоков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16" w:name="_1409138559"/>
      <w:bookmarkStart w:id="17" w:name="_MON_1409044970"/>
      <w:bookmarkEnd w:id="16"/>
      <w:bookmarkEnd w:id="17"/>
      <w:r>
        <w:rPr>
          <w:b w:val="false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6pt;height:45.65pt" filled="f" o:ole="">
            <v:imagedata r:id="rId7" o:title=""/>
          </v:shape>
          <o:OLEObject Type="Embed" ProgID="" ShapeID="ole_rId6" DrawAspect="Icon" ObjectID="_947779249" r:id="rId6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4 – Ведомость отделочных материалов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18" w:name="_1408942489"/>
      <w:bookmarkStart w:id="19" w:name="_MON_1409139761"/>
      <w:bookmarkStart w:id="20" w:name="_MON_1409043013"/>
      <w:bookmarkEnd w:id="18"/>
      <w:bookmarkEnd w:id="19"/>
      <w:bookmarkEnd w:id="20"/>
      <w:r>
        <w:rPr>
          <w:b w:val="false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6pt;height:46.35pt" filled="f" o:ole="">
            <v:imagedata r:id="rId9" o:title=""/>
          </v:shape>
          <o:OLEObject Type="Embed" ProgID="" ShapeID="ole_rId8" DrawAspect="Icon" ObjectID="_75540812" r:id="rId8"/>
        </w:object>
      </w:r>
    </w:p>
    <w:p>
      <w:pPr>
        <w:pStyle w:val="Normal"/>
        <w:ind w:left="180" w:hanging="0"/>
        <w:rPr/>
      </w:pPr>
      <w:r>
        <w:rPr>
          <w:b w:val="false"/>
          <w:sz w:val="22"/>
          <w:szCs w:val="22"/>
        </w:rPr>
        <w:t>Приложение № 5 – Руководство на проектирование и монтаж инженерных систем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21" w:name="_1408362987"/>
      <w:bookmarkStart w:id="22" w:name="_MON_1408360984"/>
      <w:bookmarkStart w:id="23" w:name="_MON_1408358393"/>
      <w:bookmarkStart w:id="24" w:name="_MON_1407668004"/>
      <w:bookmarkStart w:id="25" w:name="_MON_1409647679"/>
      <w:bookmarkStart w:id="26" w:name="_MON_1408195504"/>
      <w:bookmarkStart w:id="27" w:name="_MON_1408195189"/>
      <w:bookmarkStart w:id="28" w:name="_MON_1409558308"/>
      <w:bookmarkStart w:id="29" w:name="_MON_1409557707"/>
      <w:bookmarkStart w:id="30" w:name="_MON_1407231084"/>
      <w:bookmarkStart w:id="31" w:name="_MON_1409383419"/>
      <w:bookmarkStart w:id="32" w:name="_MON_1408804163"/>
      <w:bookmarkStart w:id="33" w:name="_MON_1408802874"/>
      <w:bookmarkStart w:id="34" w:name="_MON_1409140622"/>
      <w:bookmarkStart w:id="35" w:name="_MON_1407742849"/>
      <w:bookmarkStart w:id="36" w:name="_MON_1408790050"/>
      <w:bookmarkStart w:id="37" w:name="_MON_1409124255"/>
      <w:bookmarkStart w:id="38" w:name="_MON_1409062843"/>
      <w:bookmarkStart w:id="39" w:name="_MON_1409062301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b w:val="false"/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49.45pt" filled="f" o:ole="">
            <v:imagedata r:id="rId11" o:title=""/>
          </v:shape>
          <o:OLEObject Type="Embed" ProgID="" ShapeID="ole_rId10" DrawAspect="Icon" ObjectID="_1786424341" r:id="rId10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9"/>
          <w:tab w:val="left" w:pos="-18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 и требования к участникам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Компания Участник должна иметь 3 года положительного опыта проведения работ по ремонту, реконструкции и открытию банковских объектов и помещений. Наличие рекомендательных писем и положительных отзывов о выполненных аналогичных проектах. 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язательным является наличие следующих документов у Участника:</w:t>
      </w:r>
    </w:p>
    <w:p>
      <w:pPr>
        <w:pStyle w:val="Style20"/>
        <w:numPr>
          <w:ilvl w:val="0"/>
          <w:numId w:val="5"/>
        </w:numPr>
        <w:autoSpaceDE w:val="false"/>
        <w:ind w:left="0" w:first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Свидетельство о вступлении в СРО с обязательным включением в Приложение </w:t>
      </w:r>
      <w:r>
        <w:rPr>
          <w:b/>
          <w:i/>
          <w:sz w:val="22"/>
          <w:szCs w:val="22"/>
        </w:rPr>
        <w:t>Работ по организации строительства реконструкции и капитального ремонта в качестве Генподрядчика</w:t>
      </w:r>
    </w:p>
    <w:p>
      <w:pPr>
        <w:pStyle w:val="Normal"/>
        <w:autoSpaceDE w:val="false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либо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личие Лицензии на производство работ по монтажу, ремонту и обслуживанию средств пожарной безопасности зданий и сооружений и свидетельства о вступлении в СРО с включением в приложение следующих видов работ: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en-US"/>
        </w:rPr>
        <w:t>II</w:t>
      </w:r>
      <w:r>
        <w:rPr>
          <w:i/>
          <w:sz w:val="22"/>
          <w:szCs w:val="22"/>
          <w:u w:val="single"/>
        </w:rPr>
        <w:t xml:space="preserve"> Виды работ по подготовке  проектной документаци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Работы по подготовке архитектурных реш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en-US"/>
        </w:rPr>
        <w:t>III</w:t>
      </w:r>
      <w:r>
        <w:rPr>
          <w:i/>
          <w:sz w:val="22"/>
          <w:szCs w:val="22"/>
          <w:u w:val="single"/>
        </w:rPr>
        <w:t xml:space="preserve"> Виды работ по строительству, реконструкции и капитальному ремонту: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2.1. Разборка (демонтаж) зданий и сооружений, стен, перекрытий, лестничных маршей и иных конструктивных и связанных с ними элементов или их част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2. Устройство конструкций из кирпича, в том числе с облицовк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1. Монтаж, усиление и демонтаж конструктивных элементов и ограждающих конструкций зданий и соору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.3. Защитное покрытие лакокрасочными материал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.10. Работы по теплоизоляции зданий, строительных конструкций и оборуд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3.6. Монтаж электротехнических установок, оборудования, систем автоматики и сигнализ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7. Пусконаладочные работы автоматики в электроснабжен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10. Пусконаладочные работы систем автоматики, сигнализации и взаимосвязанных устрой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14. Наладки систем вентиляции и кондиционирования воздуха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работы выполняются по Договору подряда силами Подрядчика в соответствии с требованиями Заказчика в оговоренные сроки и с надлежащим качеством.</w:t>
      </w:r>
    </w:p>
    <w:p>
      <w:pPr>
        <w:pStyle w:val="Style21"/>
        <w:tabs>
          <w:tab w:val="clear" w:pos="709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>До начала производства работ Подрядчик обязан согласовать с Заказчиком список своих сотрудников, планируемых к участию в выполнении работ с указанием паспортных данных, профессии и квалификации каждого сотрудника. Подрядчик вправе привлекать к производству работ сотрудников, не являющихся гражданами Российской Федерации, только и при условии надлежащего оформления таких сотруднико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357"/>
        <w:jc w:val="both"/>
        <w:rPr/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работы производятся в торгово-офисной части жилого здания. Возможны ограничения по времени на производство шумных работ со стороны сторонних организаций и жильцов дома.  Другие работы проводятся в соответствии с действующими муниципальными нормативными документами.</w:t>
      </w:r>
    </w:p>
    <w:p>
      <w:pPr>
        <w:pStyle w:val="Normal"/>
        <w:ind w:firstLine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жидаемые результаты выполнения работ:</w:t>
      </w:r>
    </w:p>
    <w:p>
      <w:pPr>
        <w:pStyle w:val="Normal"/>
        <w:autoSpaceDE w:val="false"/>
        <w:ind w:firstLine="357"/>
        <w:jc w:val="both"/>
        <w:rPr>
          <w:b w:val="false"/>
          <w:b w:val="false"/>
          <w:bCs/>
          <w:color w:val="92D050"/>
          <w:sz w:val="22"/>
          <w:szCs w:val="22"/>
        </w:rPr>
      </w:pPr>
      <w:r>
        <w:rPr>
          <w:b w:val="false"/>
          <w:sz w:val="22"/>
          <w:szCs w:val="22"/>
        </w:rPr>
        <w:t>Выполнение комплекса проектных и строительно-монтажных работ надлежащего каечтсва, в соответствии с техническим заданием, укрупненной сметой на производство работ в условленные договором сроки.</w:t>
      </w:r>
    </w:p>
    <w:p>
      <w:pPr>
        <w:pStyle w:val="Normal"/>
        <w:autoSpaceDE w:val="false"/>
        <w:ind w:left="360" w:hanging="0"/>
        <w:jc w:val="both"/>
        <w:rPr>
          <w:b w:val="false"/>
          <w:b w:val="false"/>
          <w:bCs/>
          <w:color w:val="92D050"/>
          <w:sz w:val="22"/>
          <w:szCs w:val="22"/>
        </w:rPr>
      </w:pPr>
      <w:r>
        <w:rPr>
          <w:b w:val="false"/>
          <w:bCs/>
          <w:color w:val="92D05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латежные условия Договора подряда:</w:t>
      </w:r>
    </w:p>
    <w:p>
      <w:pPr>
        <w:pStyle w:val="TextBodyIndent"/>
        <w:ind w:left="0" w:firstLine="360"/>
        <w:rPr>
          <w:szCs w:val="22"/>
        </w:rPr>
      </w:pPr>
      <w:r>
        <w:rPr>
          <w:szCs w:val="22"/>
        </w:rPr>
        <w:t>Платежи за Работы, выполняемые Подрядчиком по Договору подряда, будут производиться Заказчиком в следующем порядке:</w:t>
      </w:r>
    </w:p>
    <w:p>
      <w:pPr>
        <w:pStyle w:val="TextBodyIndent"/>
        <w:ind w:left="360" w:firstLine="567"/>
        <w:rPr/>
      </w:pPr>
      <w:r>
        <w:rPr>
          <w:color w:val="000000"/>
        </w:rPr>
        <w:t xml:space="preserve">1. Авансовый платеж в размере 40 % от Общей стоимости Работ по настоящему Договору, Договора, осуществляется Заказчиком на счет Подрядчика в течение 5 (пяти) рабочих дней с даты подписания Сторонами настоящего Договора. </w:t>
      </w:r>
    </w:p>
    <w:p>
      <w:pPr>
        <w:pStyle w:val="Normal"/>
        <w:ind w:firstLine="360"/>
        <w:jc w:val="both"/>
        <w:rPr/>
      </w:pPr>
      <w:r>
        <w:rPr>
          <w:b w:val="false"/>
          <w:color w:val="000000"/>
          <w:sz w:val="22"/>
          <w:szCs w:val="22"/>
        </w:rPr>
        <w:t xml:space="preserve">         </w:t>
      </w:r>
      <w:r>
        <w:rPr>
          <w:b w:val="false"/>
          <w:color w:val="000000"/>
          <w:sz w:val="22"/>
          <w:szCs w:val="22"/>
        </w:rPr>
        <w:t xml:space="preserve">2. </w:t>
      </w:r>
      <w:r>
        <w:rPr>
          <w:b w:val="false"/>
          <w:sz w:val="22"/>
          <w:szCs w:val="22"/>
        </w:rPr>
        <w:t>30 % от стоимости Работ,  уплачивается Заказчиком в форме отдельных платежей на основании приемки определенной части Работ выполненной Подрядчиком. При этом каждый отдельный платеж составляет 30 % (тридцать процентов) стоимости части Работ, принятых Заказчиком.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емка определенной части Работ осуществляется путем подписания  Сторонами Акта о приемке выполненных  Работ (форма № КС-2), который предоставляется Подрядчиком после выполнения соответствующей части Работ. Вместе с  Актом о приемке выполненных  Работ (форма № КС-2) Подрядчик предоставляет Справку о стоимости выполненных работ и затрат (форма № КС-3).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плата  производится на основании полученного от Подрядчика счета в течение 5 (пяти) рабочих дней с момента подписания Заказчиком Акта о приемке выполненных  Работ (форма № КС-2).</w:t>
      </w:r>
    </w:p>
    <w:p>
      <w:pPr>
        <w:pStyle w:val="Normal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3. 30 % от стоимости Работ, осуществляется Заказчиком на основании получения от Подрядчика: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сей проектной, сопроводительной технической документации, разрешительной и иную документации, созданной или полученной Подрядчиком в процессе выполнения Работ;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Акта о приемке выполненных  Работ (форма № КС-2);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правки о стоимости выполненных работ и затрат (форма № КС-3);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чета;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Акта сдачи – прие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плат производится в течении 30 (тридцати) календарных дней с момента подписания Заказчиком Акта сдачи – прие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ind w:left="0" w:firstLine="567"/>
        <w:rPr/>
      </w:pPr>
      <w:r>
        <w:rPr/>
        <w:t xml:space="preserve">4.  </w:t>
      </w:r>
      <w:r>
        <w:rPr>
          <w:szCs w:val="22"/>
        </w:rPr>
        <w:t>Моментом оплаты является дата списания денежных средств с корреспондентского счета Заказчика.</w:t>
      </w:r>
      <w:r>
        <w:rPr/>
        <w:t xml:space="preserve">        </w:t>
      </w:r>
    </w:p>
    <w:p>
      <w:pPr>
        <w:pStyle w:val="TextBodyIndent"/>
        <w:tabs>
          <w:tab w:val="clear" w:pos="709"/>
          <w:tab w:val="left" w:pos="567" w:leader="none"/>
        </w:tabs>
        <w:ind w:left="0" w:firstLine="567"/>
        <w:rPr/>
      </w:pPr>
      <w:r>
        <w:rPr/>
        <w:t xml:space="preserve">5. </w:t>
      </w:r>
      <w:r>
        <w:rPr>
          <w:szCs w:val="22"/>
        </w:rPr>
        <w:t xml:space="preserve">Гарантийный срок на результат выполненных по настоящему Договору Работ, установленное оборудование и использованные материалы составляет 1 (один) год с момента подписания Сторонами Акта сдачи – приемки выполненных Работ. </w:t>
      </w:r>
      <w:r>
        <w:rPr/>
        <w:t xml:space="preserve"> Если в период гарантийной эксплуатации Объекта результаты эксплуатации не будут соответствовать проектной документации, при обязательном условии правильной  эксплуатации Объекта Заказчиком, то Заказчик вправе потребовать от Подрядчика производства ремонтных работ своими силами и за свой счет. При этом, Подрядчик обязан приступить к выполнению работ не позже, чем через 3 (три) рабочих дня с момента получения требования об их производстве. 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алюта Договора подряда:</w:t>
      </w:r>
    </w:p>
    <w:p>
      <w:pPr>
        <w:pStyle w:val="Normal"/>
        <w:suppressAutoHyphens w:val="true"/>
        <w:ind w:left="35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уммы денежных средств должны быть выражены в российских рублях.</w:t>
      </w:r>
    </w:p>
    <w:p>
      <w:pPr>
        <w:pStyle w:val="Normal"/>
        <w:suppressAutoHyphens w:val="true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рок исполнения обязательств Подрядчика:</w:t>
      </w:r>
    </w:p>
    <w:p>
      <w:pPr>
        <w:pStyle w:val="Normal"/>
        <w:ind w:firstLine="35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Договору подряда должно быть осуществлено в срок не более 60 календарных дней с момента подписания Договора.</w:t>
      </w:r>
    </w:p>
    <w:p>
      <w:pPr>
        <w:pStyle w:val="Normal"/>
        <w:suppressAutoHyphens w:val="true"/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рядок формирования цены Договора подряда:</w:t>
      </w:r>
    </w:p>
    <w:p>
      <w:pPr>
        <w:pStyle w:val="Style20"/>
        <w:spacing w:before="0" w:after="0"/>
        <w:ind w:left="0" w:firstLine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цену Договора подряда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</w:t>
      </w:r>
    </w:p>
    <w:p>
      <w:pPr>
        <w:pStyle w:val="Normal"/>
        <w:suppressAutoHyphens w:val="true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357"/>
        <w:rPr>
          <w:sz w:val="22"/>
          <w:szCs w:val="22"/>
        </w:rPr>
      </w:pPr>
      <w:r>
        <w:rPr>
          <w:sz w:val="22"/>
          <w:szCs w:val="22"/>
        </w:rPr>
        <w:t>Гарантийные обязательства:</w:t>
      </w:r>
    </w:p>
    <w:p>
      <w:pPr>
        <w:pStyle w:val="Normal"/>
        <w:suppressAutoHyphens w:val="true"/>
        <w:ind w:firstLine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гарантийный срок на выполненные работы и оборудование должен составлять не менее 12 месяцев со дня подписания акта приема-передачи на выполненные работы.</w:t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1" w:hanging="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6157595" cy="218122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6" r="-35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900" w:right="926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756"/>
      <w:gridCol w:w="3312"/>
    </w:tblGrid>
    <w:tr>
      <w:trPr/>
      <w:tc>
        <w:tcPr>
          <w:tcW w:w="5868" w:type="dxa"/>
          <w:tcBorders/>
        </w:tcPr>
        <w:p>
          <w:pPr>
            <w:pStyle w:val="Header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Техническое задание на проведение комплекса проектных и строительно-монтажных  работ на объекте по адресу:</w:t>
          </w:r>
        </w:p>
        <w:p>
          <w:pPr>
            <w:pStyle w:val="Header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г. Казань ул. Бутлерова 35</w:t>
          </w:r>
        </w:p>
      </w:tc>
      <w:tc>
        <w:tcPr>
          <w:tcW w:w="756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</w:r>
        </w:p>
      </w:tc>
      <w:tc>
        <w:tcPr>
          <w:tcW w:w="3312" w:type="dxa"/>
          <w:tcBorders/>
        </w:tcPr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 xml:space="preserve">Приложение № 1 </w:t>
          </w:r>
        </w:p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к Запросу предложений</w:t>
          </w:r>
        </w:p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</w:r>
        </w:p>
      </w:tc>
    </w:tr>
  </w:tbl>
  <w:p>
    <w:pPr>
      <w:pStyle w:val="Head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4.1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45" w:hanging="0"/>
      <w:jc w:val="center"/>
      <w:outlineLvl w:val="2"/>
    </w:pPr>
    <w:rPr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i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>
      <w:b/>
      <w:color w:val="FF0000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2">
    <w:name w:val="WW8Num3z2"/>
    <w:qFormat/>
    <w:rPr>
      <w:b/>
      <w:color w:val="000000"/>
      <w:sz w:val="22"/>
      <w:szCs w:val="22"/>
    </w:rPr>
  </w:style>
  <w:style w:type="character" w:styleId="WW8Num4z0">
    <w:name w:val="WW8Num4z0"/>
    <w:qFormat/>
    <w:rPr>
      <w:b/>
      <w:color w:val="FF0000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b/>
      <w:i w:val="false"/>
      <w:color w:val="000000"/>
    </w:rPr>
  </w:style>
  <w:style w:type="character" w:styleId="WW8Num7z2">
    <w:name w:val="WW8Num7z2"/>
    <w:qFormat/>
    <w:rPr>
      <w:b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FF0000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b/>
      <w:color w:val="FF0000"/>
    </w:rPr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b/>
      <w:color w:val="00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FF0000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b/>
      <w:color w:val="FF0000"/>
    </w:rPr>
  </w:style>
  <w:style w:type="character" w:styleId="WW8Num15z1">
    <w:name w:val="WW8Num15z1"/>
    <w:qFormat/>
    <w:rPr>
      <w:b/>
      <w:i w:val="false"/>
      <w:color w:val="000000"/>
    </w:rPr>
  </w:style>
  <w:style w:type="character" w:styleId="WW8Num15z2">
    <w:name w:val="WW8Num15z2"/>
    <w:qFormat/>
    <w:rPr>
      <w:b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FF0000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</w:rPr>
  </w:style>
  <w:style w:type="character" w:styleId="WW8Num19z1">
    <w:name w:val="WW8Num19z1"/>
    <w:qFormat/>
    <w:rPr>
      <w:b/>
      <w:i w:val="false"/>
      <w:color w:val="000000"/>
    </w:rPr>
  </w:style>
  <w:style w:type="character" w:styleId="WW8Num19z2">
    <w:name w:val="WW8Num19z2"/>
    <w:qFormat/>
    <w:rPr>
      <w:b/>
      <w:color w:val="000000"/>
    </w:rPr>
  </w:style>
  <w:style w:type="character" w:styleId="WW8Num20z0">
    <w:name w:val="WW8Num20z0"/>
    <w:qFormat/>
    <w:rPr>
      <w:b/>
      <w:color w:val="FF0000"/>
    </w:rPr>
  </w:style>
  <w:style w:type="character" w:styleId="WW8Num20z1">
    <w:name w:val="WW8Num20z1"/>
    <w:qFormat/>
    <w:rPr>
      <w:b/>
      <w:i w:val="false"/>
      <w:color w:val="000000"/>
    </w:rPr>
  </w:style>
  <w:style w:type="character" w:styleId="WW8Num20z2">
    <w:name w:val="WW8Num20z2"/>
    <w:qFormat/>
    <w:rPr>
      <w:b/>
      <w:color w:val="000000"/>
    </w:rPr>
  </w:style>
  <w:style w:type="character" w:styleId="WW8Num21z0">
    <w:name w:val="WW8Num21z0"/>
    <w:qFormat/>
    <w:rPr>
      <w:b/>
      <w:color w:val="FF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color w:val="000000"/>
    </w:rPr>
  </w:style>
  <w:style w:type="character" w:styleId="WW8Num22z0">
    <w:name w:val="WW8Num22z0"/>
    <w:qFormat/>
    <w:rPr>
      <w:b/>
      <w:color w:val="FF0000"/>
    </w:rPr>
  </w:style>
  <w:style w:type="character" w:styleId="WW8Num22z1">
    <w:name w:val="WW8Num22z1"/>
    <w:qFormat/>
    <w:rPr>
      <w:b/>
      <w:i w:val="false"/>
      <w:color w:val="000000"/>
    </w:rPr>
  </w:style>
  <w:style w:type="character" w:styleId="WW8Num22z2">
    <w:name w:val="WW8Num22z2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4z2">
    <w:name w:val="WW8Num24z2"/>
    <w:qFormat/>
    <w:rPr>
      <w:b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FF0000"/>
    </w:rPr>
  </w:style>
  <w:style w:type="character" w:styleId="WW8Num26z1">
    <w:name w:val="WW8Num26z1"/>
    <w:qFormat/>
    <w:rPr>
      <w:b/>
      <w:i w:val="false"/>
      <w:color w:val="000000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b/>
      <w:color w:val="FF0000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2">
    <w:name w:val="WW8Num27z2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b/>
      <w:color w:val="FF0000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b/>
      <w:color w:val="FF0000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2">
    <w:name w:val="WW8Num29z2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2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b/>
    </w:rPr>
  </w:style>
  <w:style w:type="character" w:styleId="Style17">
    <w:name w:val="Тема примечания Знак"/>
    <w:basedOn w:val="Style16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 w:val="false"/>
      <w:sz w:val="22"/>
      <w:szCs w:val="24"/>
    </w:rPr>
  </w:style>
  <w:style w:type="paragraph" w:styleId="3">
    <w:name w:val="Основной текст 3"/>
    <w:basedOn w:val="Normal"/>
    <w:qFormat/>
    <w:pPr>
      <w:jc w:val="both"/>
    </w:pPr>
    <w:rPr>
      <w:bCs/>
      <w:szCs w:val="24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2"/>
      <w:szCs w:val="24"/>
    </w:rPr>
  </w:style>
  <w:style w:type="paragraph" w:styleId="TextBodyIndent">
    <w:name w:val="Body Text Indent"/>
    <w:basedOn w:val="Normal"/>
    <w:pPr>
      <w:spacing w:before="120" w:after="120"/>
      <w:ind w:left="360" w:firstLine="360"/>
      <w:jc w:val="both"/>
    </w:pPr>
    <w:rPr>
      <w:b w:val="false"/>
      <w:sz w:val="22"/>
      <w:szCs w:val="24"/>
    </w:rPr>
  </w:style>
  <w:style w:type="paragraph" w:styleId="Header">
    <w:name w:val="Header"/>
    <w:basedOn w:val="Normal"/>
    <w:pPr/>
    <w:rPr>
      <w:b w:val="false"/>
      <w:sz w:val="22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 w:val="false"/>
      <w:bCs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>
      <w:b w:val="false"/>
      <w:szCs w:val="24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b w:val="false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???????? ????? ? ????????"/>
    <w:basedOn w:val="Normal"/>
    <w:qFormat/>
    <w:pPr>
      <w:widowControl w:val="false"/>
      <w:ind w:firstLine="720"/>
      <w:jc w:val="both"/>
    </w:pPr>
    <w:rPr>
      <w:rFonts w:ascii="Arial" w:hAnsi="Arial" w:cs="Arial"/>
      <w:b w:val="false"/>
      <w:sz w:val="22"/>
    </w:rPr>
  </w:style>
  <w:style w:type="paragraph" w:styleId="Style20">
    <w:name w:val="Абзац списка"/>
    <w:basedOn w:val="Normal"/>
    <w:qFormat/>
    <w:pPr>
      <w:ind w:left="708" w:hanging="0"/>
    </w:pPr>
    <w:rPr>
      <w:rFonts w:eastAsia="Calibri"/>
      <w:b w:val="false"/>
      <w:szCs w:val="24"/>
    </w:rPr>
  </w:style>
  <w:style w:type="paragraph" w:styleId="Style21">
    <w:name w:val="Подподпункт"/>
    <w:basedOn w:val="Normal"/>
    <w:qFormat/>
    <w:pPr>
      <w:spacing w:lineRule="auto" w:line="360"/>
      <w:ind w:left="2978" w:hanging="567"/>
      <w:jc w:val="both"/>
    </w:pPr>
    <w:rPr>
      <w:rFonts w:eastAsia="Calibri"/>
      <w:b w:val="false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1:00Z</dcterms:created>
  <dc:creator> авр</dc:creator>
  <dc:description/>
  <cp:keywords/>
  <dc:language>en-US</dc:language>
  <cp:lastModifiedBy>SPonasenkova</cp:lastModifiedBy>
  <cp:lastPrinted>2012-09-14T09:15:00Z</cp:lastPrinted>
  <dcterms:modified xsi:type="dcterms:W3CDTF">2012-09-20T11:41:00Z</dcterms:modified>
  <cp:revision>2</cp:revision>
  <dc:subject/>
  <dc:title>Приложение № 1 к Договору</dc:title>
</cp:coreProperties>
</file>